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решению Думы Зулумайского муниципального образования Зиминского района</w:t>
      </w:r>
    </w:p>
    <w:p>
      <w:pPr>
        <w:pStyle w:val="Normal"/>
        <w:jc w:val="center"/>
        <w:rPr/>
      </w:pPr>
      <w:r>
        <w:rPr>
          <w:szCs w:val="28"/>
        </w:rPr>
        <w:t>от 22 декабря 2023 года №38 «О бюджете  Зулумай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 xml:space="preserve">Проект решения Думы Зулумайского муниципального образования Зиминского района «О бюджете Зулумайского муниципального образования </w:t>
      </w:r>
      <w:r>
        <w:rPr>
          <w:szCs w:val="28"/>
        </w:rPr>
        <w:t>на 2024 год и на плановый период 2025 и 2026 годов</w:t>
      </w:r>
      <w:r>
        <w:rPr/>
        <w:t>» (далее – проект решения) разработан Финансовым управлением Зиминского районного муниципального образования (далее – финансовое управление)</w:t>
      </w:r>
      <w:r>
        <w:rPr>
          <w:sz w:val="28"/>
          <w:szCs w:val="28"/>
        </w:rPr>
        <w:t xml:space="preserve"> </w:t>
      </w:r>
      <w:r>
        <w:rPr/>
        <w:t>и вносится в Думу Зулумайского муниципального образования Зиминского района администрацией Зулумайского муниципального образования Зиминского района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u w:val="single"/>
        </w:rPr>
        <w:t xml:space="preserve">2.Правовое основание принятия проекта </w:t>
      </w:r>
      <w:r>
        <w:rPr>
          <w:bCs/>
          <w:u w:val="single"/>
        </w:rPr>
        <w:t>решения:</w:t>
      </w:r>
      <w:r>
        <w:rPr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Зулумайского муниципального образования, статья 21 Положения «О бюджетном процессе в Зулумайском муниципальном образовании», </w:t>
      </w:r>
      <w:r>
        <w:rPr>
          <w:rFonts w:cs="Times New Roman CYR" w:ascii="Times New Roman CYR" w:hAnsi="Times New Roman CYR"/>
        </w:rPr>
        <w:t xml:space="preserve">утвержденного решением Думы Зулумайского муниципального образования Зиминского района от 12 апреля 2016 года  № 81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Проект решения подготовлен в соответствии с требованиями Бюджетного кодекса Российской Федерации и Положения «О бюджетном процессе в Зулумайском муниципальном образовании», </w:t>
      </w:r>
      <w:r>
        <w:rPr>
          <w:rFonts w:cs="Times New Roman CYR" w:ascii="Times New Roman CYR" w:hAnsi="Times New Roman CYR"/>
        </w:rPr>
        <w:t>утвержденного решением Думы Зулумайского муниципального образования Зиминского района от 12 апреля 2016 года № 81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 бюджета Зулумайского муниципального образования (далее - местный бюджет)  на 2024 год и на плановый период 2025 и 2026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 потребует  принятие проекта решения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проекта решения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6. Иные свед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ведения представляют собой описание подходов и принципов, примененных при формировании доходов местного бюджета, описание наиболее значимых расходов местного бюджета, а также параметры муниципального долга Зулумайского муниципального образования и структуры источников внутреннего финансирования дефицита местного бюджета на 2024 год и на плановый период 2025 и 2026 годов.</w:t>
      </w:r>
    </w:p>
    <w:p>
      <w:pPr>
        <w:pStyle w:val="Normal"/>
        <w:autoSpaceDE w:val="false"/>
        <w:ind w:firstLine="709"/>
        <w:jc w:val="both"/>
        <w:rPr>
          <w:strike/>
          <w:color w:val="FF0000"/>
        </w:rPr>
      </w:pPr>
      <w:r>
        <w:rPr/>
        <w:t>Проект решения подготовлен в соответствии с требованиями Бюджетного кодекса Российской Федерации и Положением «О бюджетном процессе в Зулумайском муниципальном образовании», с учетом положений Основных направлений бюджетной и  налоговой политики Зулумайского муниципального образования на 2024 год и на плановый период 2025 и 2026 годов, указа Президента Российской Федерации от 21 июля 2020 года № 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одготовке проекта решения учтены ожидаемые параметры исполнения местного бюджета за 2023 год, основные параметры прогноза социально-экономического развития Зулумайского муниципального образования на 2024 год и на плановый период 2025 и 2026 годов, изменения налогового и бюджетного законодательства, вступающие в силу с 1 января 2024 год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бюджетным законодательством, местный бюджет формируется на трехлетний бюджетный цикл, что обеспечивает стабильность и предсказуемость развития бюджетной системы местного бюджета. </w:t>
      </w:r>
    </w:p>
    <w:p>
      <w:pPr>
        <w:pStyle w:val="Normal"/>
        <w:ind w:firstLine="708"/>
        <w:jc w:val="both"/>
        <w:rPr/>
      </w:pPr>
      <w:r>
        <w:rPr/>
        <w:t>При формировании проекта бюджета на очередной год и на плановый период сохранены основные цели, определенные при формировании бюджета в предыдущие 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 xml:space="preserve">Обеспечение сбалансированности бюджета, т.е. формирование расходов бюджета исходя из реальных доход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Оптимизация и повышение эффективности бюджетных расходов, т.е. недопущение необоснованного увеличения расходов бюджета,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Безусловное исполнение принятых расходных обязательств.</w:t>
      </w:r>
    </w:p>
    <w:p>
      <w:pPr>
        <w:pStyle w:val="Normal"/>
        <w:ind w:firstLine="708"/>
        <w:jc w:val="both"/>
        <w:rPr/>
      </w:pPr>
      <w:r>
        <w:rPr/>
        <w:t>Основные параметры  местного бюджета на 2024 год и на плановый период 2025 и 2026 годов представлены в таблице 1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1. Основные параметры местного бюджета на 2024 год и на плановый период 2025 и 2026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78"/>
        <w:gridCol w:w="1800"/>
        <w:gridCol w:w="1643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араметры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6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6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ий предел муниципального дол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8"/>
        <w:rPr/>
      </w:pPr>
      <w:r>
        <w:rPr/>
      </w:r>
    </w:p>
    <w:p>
      <w:pPr>
        <w:pStyle w:val="Heading9"/>
        <w:ind w:firstLine="720"/>
        <w:jc w:val="center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ДОХОДЫ МЕСТНОГО БЮДЖЕТА</w:t>
      </w:r>
    </w:p>
    <w:p>
      <w:pPr>
        <w:pStyle w:val="Normal"/>
        <w:rPr>
          <w:b/>
          <w:b/>
          <w:color w:val="000000"/>
          <w:szCs w:val="28"/>
          <w:u w:val="none"/>
        </w:rPr>
      </w:pPr>
      <w:r>
        <w:rPr>
          <w:b/>
          <w:color w:val="000000"/>
          <w:szCs w:val="28"/>
          <w:u w:val="non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  <w:r>
        <w:rPr/>
        <w:t>Прогноз доходов местного бюджета на 2024 год и на плановый период 2025 и  2026 годов подготовлен в соответствии с нормами, установленными Бюджетным кодексом РФ (в части нормативов отчислений), Налоговым кодексом РФ,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снову доходной части проекта местного бюджета на 2024 год и на плановый период 2025 и 2026 годов были заложены прогнозы поступлений доходов в местный бюджет, предоставленные главными администраторами доходов в финансовое управле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 доходов местного бюджета на 2024 год и на плановый период 2025 и  2026 годов осуществлен на основании прогноза социально-экономического развития Зулумайского муниципального образования на 2024-2026 годы, с учетом оценки исполнения местного бюджета за 2023 год, а также информации главных администраторов доходов местного бюджета. 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. Основные показатели социально-экономического развития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050"/>
        <w:gridCol w:w="1274"/>
        <w:gridCol w:w="1359"/>
        <w:gridCol w:w="1166"/>
        <w:gridCol w:w="1064"/>
      </w:tblGrid>
      <w:tr>
        <w:trPr>
          <w:tblHeader w:val="true"/>
          <w:trHeight w:val="23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3 год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– всего, че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, тыс.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7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5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п роста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Основные показатели доходов местного бюджета 2022-2023 года, прогноза поступлений на 2024 год и на плановый период 2025 и 2026 годов представлены в таблице 3 и 4.</w:t>
      </w:r>
    </w:p>
    <w:p>
      <w:pPr>
        <w:pStyle w:val="Normal"/>
        <w:ind w:firstLine="567"/>
        <w:jc w:val="both"/>
        <w:rPr/>
      </w:pPr>
      <w:r>
        <w:rPr/>
        <w:t>Параметры местного бюджета на 2023 год содержат оценку поступлений по состоянию на 01.10.2023 года.</w:t>
      </w:r>
    </w:p>
    <w:p>
      <w:pPr>
        <w:pStyle w:val="TextBodyIndent"/>
        <w:ind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3. Основные показатели доходов местного бюджета в 2022-2024 г.г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159"/>
        <w:gridCol w:w="1275"/>
        <w:gridCol w:w="1418"/>
        <w:gridCol w:w="1113"/>
        <w:gridCol w:w="1155"/>
      </w:tblGrid>
      <w:tr>
        <w:trPr>
          <w:trHeight w:val="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3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,8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9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5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6,9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7,3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емое исполнение доходной части местного бюджета в 2023 году составит 26 839 тыс. рублей, что на 3 727 тыс. рублей больше объема поступлений 2022 г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м объеме доходов бюджета поселения доля налоговых и неналоговых доходов в 2023 году составит 2,9 % и безвозмездных поступлений 97,1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й объем доходов местного бюджета на 2024 год планируется в сумме 11 465 тыс. рублей, что на 15 374 тыс. рублей меньше ожидаемых доходов текущего года. В общем объеме доходов местного бюджета доля налоговых и неналоговых доходов в 2024 году составит 8,5 % и безвозмездных поступлений 91,5 %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рогноз налоговых и неналоговых поступлений в 2024 году составляет 973 тыс. рублей, что на 204 тыс. рублей больше ожидаемых поступлений текущего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безвозмездных поступлений в 2024 году составляет 10 492 тыс. рублей, что на 15 578 тыс. рублей меньше ожидаемых поступлений текущего года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. Основные показатели прогноза доходов местного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а на 2024 год и плановый период 2025 и 2026 годов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276"/>
        <w:gridCol w:w="1134"/>
        <w:gridCol w:w="1297"/>
        <w:gridCol w:w="1113"/>
        <w:gridCol w:w="1297"/>
      </w:tblGrid>
      <w:tr>
        <w:trPr>
          <w:tblHeader w:val="true"/>
          <w:trHeight w:val="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5/2024, % (+ рост, - снижение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6/2025 % (+ рост, - снижение)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8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93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07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5,2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6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3</w:t>
            </w:r>
          </w:p>
        </w:tc>
      </w:tr>
    </w:tbl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бъем доходов местного бюджета на плановый период 2025 и  2026 годов составит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9 789 тыс. рублей  и 9 666 тыс. рублей соответственно. При этом объем налоговых и неналоговых доходов в 2025 году составит 1 001 тыс. рублей, а в 2026 году 1 032 тыс. рублей. Объем безвозмездных поступлений в 2025 и 2026 годах планируется в размере 8 788 тыс. рублей и 8 634 тыс. рублей соответствен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оказатели исполнения местного бюджета по видам доходов в 2022-2024 годах и прогноз поступлений на 2024-2026 годы представлены в таблицах 5 и 6.</w:t>
      </w:r>
    </w:p>
    <w:p>
      <w:pPr>
        <w:pStyle w:val="TextBodyIndent"/>
        <w:ind w:hanging="0"/>
        <w:rPr>
          <w:b w:val="false"/>
          <w:b w:val="false"/>
          <w:sz w:val="24"/>
          <w:szCs w:val="24"/>
          <w:highlight w:val="green"/>
        </w:rPr>
      </w:pPr>
      <w:r>
        <w:rPr>
          <w:b w:val="false"/>
          <w:sz w:val="24"/>
          <w:szCs w:val="24"/>
          <w:highlight w:val="green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5. Основные виды доходов местного бюджета в 2022-2024 г.г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423"/>
        <w:gridCol w:w="1134"/>
        <w:gridCol w:w="1276"/>
        <w:gridCol w:w="1100"/>
        <w:gridCol w:w="1213"/>
      </w:tblGrid>
      <w:tr>
        <w:trPr>
          <w:tblHeader w:val="true"/>
          <w:trHeight w:val="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3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,8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8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,1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6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7,3</w:t>
            </w:r>
          </w:p>
        </w:tc>
      </w:tr>
    </w:tbl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редставленным в таблице 5 данным, в 2024 году основными источниками доходов в группе налоговых и неналоговых доходов являются: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доходы физических лиц – 20,7 %;</w:t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- налог на а</w:t>
      </w:r>
      <w:r>
        <w:rPr>
          <w:b w:val="false"/>
          <w:sz w:val="22"/>
          <w:szCs w:val="22"/>
        </w:rPr>
        <w:t>кцизы по подакцизным товарам (продукции) – 75,4 %;</w:t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- налог на имущество физических лиц – 1,8 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емельный налог – 1,5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оказания платных услуг – 0,6 %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6. Основные виды доходов местного бюджета  в 2024-2026 г.г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4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359"/>
        <w:gridCol w:w="1076"/>
        <w:gridCol w:w="1313"/>
        <w:gridCol w:w="1000"/>
        <w:gridCol w:w="1289"/>
      </w:tblGrid>
      <w:tr>
        <w:trPr>
          <w:trHeight w:val="2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мп роста 2025/2024, % (+ рост, - сниж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6/2025, % (+ рост, - снижение)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9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8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9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1,9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8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ступления налога на доходы физических лиц запланированы на основе прогнозируемых поступлений по итогам исполнения местного бюджета за девять месяцев 2023 года с учетом темпа роста фонда заработной платы на 2024-2026 годы в соответствии с прогнозом социально-экономического развития Батаминского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Объем поступлений налога на доходы физических лиц в местный бюджет в 2024 году планируется в размере 201 тыс. рублей (или  +38,6 % к 2023 году). Темп роста объема поступлений налога в местный бюджет в 2025 году и в 2026 году планируется в размере +2,5 % и +2,4 %, при этом объем поступлений составит 206 тыс. рублей и 211 тыс. рублей соответствен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на 2024 год и на плановый период 2025 и 2026 годов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е бюджеты по нормативам, установленным в приложении 2 к проекту закона Иркутской области об областном бюджете, предоставлен Межрайонной ИФНС России №6 по Иркутской области.</w:t>
      </w:r>
    </w:p>
    <w:p>
      <w:pPr>
        <w:pStyle w:val="Normal"/>
        <w:ind w:firstLine="709"/>
        <w:jc w:val="both"/>
        <w:rPr/>
      </w:pPr>
      <w:r>
        <w:rPr/>
        <w:t xml:space="preserve">Объем поступлений налога в 2024 году планируется в размере 734 тыс. рублей, в 2025 году – 757 тыс. рублей, в 2026 году – 783 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й по налогу на имущество физических лиц и земельному налогу на 2024 год и плановый период 2025 и 2026 годов осуществлен на основе прогнозируемых поступлений текущего года (с учетом данных о начислениях налогов за отчетные периоды) и составляют  в 2024году – 32 тыс. рублей, в 2025 году – 32 тыс. рублей, в 2026 году – 32 тыс. рублей.</w:t>
      </w:r>
    </w:p>
    <w:p>
      <w:pPr>
        <w:pStyle w:val="Normal"/>
        <w:ind w:firstLine="709"/>
        <w:jc w:val="both"/>
        <w:rPr/>
      </w:pPr>
      <w:r>
        <w:rPr/>
        <w:t>Прогноз  поступлений в местный бюджет доходов от оказания платных услуг осуществлен на основании информации о прогнозируемом поступлении доходов главного администратора доходов – Администрации Зулумайского муниципального образования Зим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езвозмездных поступлений из областного бюджета на 2024 год и плановый период 2025 и 2026 годов сформирован на основе проекта закона Иркутской области «Об областном  бюджете на 2024 год и на плановый период  2025 и 2026 годов» и проекта решения Думы Зиминского муниципального района «О бюджете Зиминского районного муниципального образования на 2024 год  и  на плановый период 2025 и 2026 годов».</w:t>
      </w:r>
    </w:p>
    <w:p>
      <w:pPr>
        <w:pStyle w:val="TextBodyIndent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блица 7. Объем целевых безвозмездных поступлений из областного бюджета 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4-2026 г.г.</w:t>
      </w:r>
    </w:p>
    <w:p>
      <w:pPr>
        <w:pStyle w:val="TextBodyIndent"/>
        <w:ind w:firstLine="567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701"/>
        <w:gridCol w:w="1701"/>
        <w:gridCol w:w="1559"/>
      </w:tblGrid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Б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я в целях софинансирования мероприятий по созданию мест (площадок) накопления твердых коммунальных отход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/>
        <w:t>РАСХОДЫ  МЕСТНОГО БЮДЖЕТ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расходной части местного бюджета учитывались следующие основные подход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оекты показателей расходов местного бюджета на 2024 год и на плановый период 2025 и 2026 годов рассчитывались на основе действующего законодательства Российской Федерации и Иркутской области с учетом разграничения расходных полномочий. </w:t>
      </w:r>
    </w:p>
    <w:p>
      <w:pPr>
        <w:pStyle w:val="Normal"/>
        <w:ind w:firstLine="709"/>
        <w:jc w:val="both"/>
        <w:rPr/>
      </w:pPr>
      <w:r>
        <w:rPr/>
        <w:t>2. Планирование расходов произведено с учетом единых подходов в соответствии с  порядком и методикой планирования бюджетных ассигнований Зиминского районного муниципального образования, утвержденными приказом финансового управления Зиминского районного муниципального образования от 16 июля 2018 года № 48.</w:t>
      </w:r>
    </w:p>
    <w:p>
      <w:pPr>
        <w:pStyle w:val="Normal"/>
        <w:ind w:firstLine="709"/>
        <w:jc w:val="both"/>
        <w:rPr/>
      </w:pPr>
      <w:r>
        <w:rPr/>
        <w:t xml:space="preserve">3. При формировании  расходной части местного бюджета учитывался необходимый комплекс мер по оптимизации расходов и повышению сбалансированности и платежеспособности местного бюджета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Расходная часть проекта ориентирована на реализацию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мероприятий муниципальных программ (непрограммных мероприятий), обеспечивающих достижение целевых показателей государственных программ и региональных проектов Иркут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еализации курса, заложенного в майских Указах Президента Российской Федерации 2012 года, в части повышения оплаты труда отдельным категориям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еспечение работникам муниципальных учреждений уровня заработной платы не ниже установленного минимального размера оплаты труда с учётом начисления на него районных коэффициентов и процентной надбавки за стаж работы в районах Крайнего Севера и приравненных к ним местностях; 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Первоочередными социально-значимыми бюджетными расходами на 2024-2026 годы опреде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а заработной платы с начислениями на нее;</w:t>
      </w:r>
    </w:p>
    <w:p>
      <w:pPr>
        <w:pStyle w:val="Normal"/>
        <w:autoSpaceDE w:val="false"/>
        <w:ind w:firstLine="540"/>
        <w:jc w:val="both"/>
        <w:rPr/>
      </w:pPr>
      <w:r>
        <w:rPr/>
        <w:t>- уплата налог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а за услуги коммуналь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роприятий государственных программ и региональных проек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 xml:space="preserve">Учитывая необходимость обеспечения сбалансированности местного бюджета в проект бюджета на 2024 год и плановый период, не в полном объеме включены расходы на заработную плату, оплату  коммунальных услуг и других материальных затрат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При увеличении доходной части местного бюджета в течение 2024 года дополнительные средства будут направлены на увеличение финансирования приоритетных направлений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4. О</w:t>
      </w:r>
      <w:r>
        <w:rPr>
          <w:bCs/>
        </w:rPr>
        <w:t>бщий объем расходов местного бюджета, распределенных по муниципальным программам и непрограммным направлениям деятельности, составил на 2024 год 11 465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за счет средств местного бюджета, имеющих целевое назначение 51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не имеющих целевое назначение (собственных источников бюджета с учетом финансовой помощи) 10 954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Общий объем расходов на 2025 год запланирован в сумме 9 789</w:t>
      </w:r>
      <w:r>
        <w:rPr>
          <w:b/>
          <w:bCs/>
        </w:rPr>
        <w:t xml:space="preserve"> </w:t>
      </w:r>
      <w:r>
        <w:rPr>
          <w:bCs/>
        </w:rPr>
        <w:t>тыс. рублей, на 2026 год 9 666 тыс. рублей.</w:t>
      </w:r>
    </w:p>
    <w:p>
      <w:pPr>
        <w:pStyle w:val="Normal"/>
        <w:ind w:firstLine="709"/>
        <w:jc w:val="both"/>
        <w:rPr/>
      </w:pPr>
      <w:r>
        <w:rPr/>
        <w:t xml:space="preserve">5. Необходимо отметить, что в соответствии с действующим бюджетным законодательством в общем объеме расходов на плановый период 2025-2026 годов планируется утвердить условно утвержденные расходы в 2025 году в сумме 224 тыс. рублей, в 2026 году в сумме 456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читывая положения пункта 5 статьи 184.1 Бюджетного кодекса Российской Федерации данные расходы не учтены при распределении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по разделам и подразделам классификации расходов бюджетов на плановый период 2025 и 2026 годов (приложение 4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 видов расходов, разделам, подразделам классификации расходов бюджетов на плановый период 2025 и 2026 годов (приложение 6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в ведомственной структуре расходов местного бюджета на плановый период 2025 и 2026 годов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(приложение 8 к проекту решения о бюдже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В расходной части бюджета предусмотрен объем бюджетных ассигнований дорожного фонда Зулумайского муниципального образования на 2024 год в сумме 926 тыс. рублей; на 2025 год – 757 тыс. рублей; на 2026 год - 783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 средств резервного фонда администрации Зулумайского муниципального образования предусмотрен в объеме на 2024 год в сумме 3 тыс. рублей; на 2025 год в сумме 3 тыс. рублей; на 2026 год в сумме 3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8. В проекте решения предусмотрено финансирование непрограммных направлений деятельности:</w:t>
      </w:r>
      <w:r>
        <w:rPr/>
        <w:t xml:space="preserve"> на 2024 год - 11 465 тыс. рублей, на 2025 год – 9 565 тыс. рублей, на 2026 год – 9 210 тыс. рублей.   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4-2026 годы, отраженных в проекте местного бюджета, в разрезе непрограммных направлений деятельности представлена в таблице 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8. Перечень непрограммных направлени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1596"/>
        <w:gridCol w:w="1239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1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5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334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5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6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6.511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4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2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39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3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83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66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58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реализацию инициативных прое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800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S2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03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S29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 4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10</w:t>
            </w:r>
          </w:p>
        </w:tc>
      </w:tr>
      <w:tr>
        <w:trPr>
          <w:trHeight w:val="14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56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4-2026 годы, отраженных в проекте местного бюджета, в разрезе разделов, подразделов функциональной классификации представлена в таблице 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Таблица 9. Бюджетные ассигнования местного бюджета в разрезе разделов, подразделов функциональной классификации расход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850"/>
        <w:gridCol w:w="1143"/>
        <w:gridCol w:w="1134"/>
        <w:gridCol w:w="992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0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Раздел 01 «Общегосударственные вопросы»</w:t>
      </w:r>
    </w:p>
    <w:p>
      <w:pPr>
        <w:pStyle w:val="23"/>
        <w:spacing w:lineRule="auto" w:line="240" w:before="0" w:after="0"/>
        <w:ind w:left="0" w:hanging="283"/>
        <w:jc w:val="both"/>
        <w:rPr/>
      </w:pPr>
      <w:r>
        <w:rPr/>
        <w:t xml:space="preserve">               </w:t>
      </w:r>
      <w:r>
        <w:rPr>
          <w:i/>
        </w:rPr>
        <w:t>По разделу «Общегосударственные вопросы»</w:t>
      </w:r>
      <w:r>
        <w:rPr/>
        <w:t xml:space="preserve"> отражаются расходы на функционирование высшего должностного лица субъекта Российской Федерации, функционирование законодательных (представительных) органов государственной власти, высших органов исполнительной власти субъектов Российской Федерации, расходы на формирование резервных фондов и другие общегосударственные вопросы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</w:t>
      </w:r>
      <w:r>
        <w:rPr/>
        <w:t>предусмотрены расходы на содержание главы Зулумайского муниципального образования.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color w:val="FF0000"/>
          <w:szCs w:val="24"/>
        </w:rPr>
        <w:t xml:space="preserve"> </w:t>
      </w:r>
      <w:r>
        <w:rPr>
          <w:i/>
          <w:szCs w:val="24"/>
        </w:rPr>
        <w:t>По подразделу 04 «Функционирование Правительства Российской Федерации, высших исполнительных органов субъектов Российской Федерации, местных администраций»</w:t>
      </w:r>
      <w:r>
        <w:rPr>
          <w:szCs w:val="24"/>
        </w:rPr>
        <w:t xml:space="preserve"> предусмотрены расходы на обеспечение деятельности администрации Зулумайского муниципального образования.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  <w:szCs w:val="24"/>
        </w:rPr>
        <w:t xml:space="preserve">По подразделу 11 «Резервные фонды» </w:t>
      </w:r>
      <w:r>
        <w:rPr>
          <w:szCs w:val="24"/>
        </w:rPr>
        <w:t xml:space="preserve">предусмотрены расходы резервного фонда администрации Зулумайского муниципального образования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По подразделу 13 «Другие общегосударственные расходы» </w:t>
      </w:r>
      <w:r>
        <w:rPr/>
        <w:t xml:space="preserve">предусмотрены расходы на обеспечение пожарной безопасности и другие непрограммные расходы, </w:t>
      </w:r>
      <w:r>
        <w:rPr>
          <w:lang w:val="en-US" w:eastAsia="en-US"/>
        </w:rPr>
        <w:t>предусмотрены нераспределенные бюджетные ассигнования на реализацию перечня проектов народных инициати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color w:val="FF0000"/>
        </w:rPr>
        <w:tab/>
      </w:r>
      <w:r>
        <w:rPr>
          <w:u w:val="single"/>
        </w:rPr>
        <w:t>Раздел 02 «Национальная оборона»</w:t>
      </w:r>
    </w:p>
    <w:p>
      <w:pPr>
        <w:pStyle w:val="TextBody"/>
        <w:spacing w:before="0" w:after="120"/>
        <w:contextualSpacing/>
        <w:jc w:val="both"/>
        <w:rPr/>
      </w:pPr>
      <w:r>
        <w:rPr/>
        <w:t xml:space="preserve">         </w:t>
      </w:r>
      <w:r>
        <w:rPr>
          <w:i/>
        </w:rPr>
        <w:t xml:space="preserve">По подразделу 03 «Мобилизационная и вневойсковая подготовка»  </w:t>
      </w:r>
      <w:r>
        <w:rPr/>
        <w:t xml:space="preserve">предусмотрены расходы на </w:t>
      </w:r>
      <w:r>
        <w:rPr>
          <w:spacing w:val="-4"/>
        </w:rPr>
        <w:t>реализацию переданных отдельных государстве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TextBody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Раздел 03 «Национальная безопасность и правоохранительная деятельность»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i/>
        </w:rPr>
        <w:t xml:space="preserve">По подразделу 10 «Защита населения и территории от чрезвычайных ситуаций природного и техногенного характера, пожарная безопасность»отражены расходы» </w:t>
      </w:r>
      <w:r>
        <w:rPr/>
        <w:t>предусмотрены расходы на содержание МКУ «Служба первичной помощи по тушению пожаров Зулумайского муниципального образования».</w:t>
      </w:r>
    </w:p>
    <w:p>
      <w:pPr>
        <w:pStyle w:val="TextBody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Раздел 04 «Национальная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беспечение деятельности отраслей национальной  экономики предусмотрены расход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По подразделу 09 «Дорожное хозяйство (дорожные фонды)»</w:t>
      </w:r>
      <w:r>
        <w:rPr/>
        <w:t xml:space="preserve"> предусмотрены расходы дорожного фонда  Зулумайского муниципального образования.</w:t>
      </w:r>
    </w:p>
    <w:p>
      <w:pPr>
        <w:pStyle w:val="Heading2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аздел 05 «Жилищно-коммунальное хозяйство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</w:rPr>
        <w:t>По подразделу 02 «Коммунальное хозяйство»</w:t>
      </w:r>
      <w:r>
        <w:rPr>
          <w:b/>
          <w:i/>
        </w:rPr>
        <w:t xml:space="preserve"> </w:t>
      </w:r>
      <w:r>
        <w:rPr/>
        <w:t>предусмотрены расходы на организацию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По подразделу 03 «Благоустройство»</w:t>
      </w:r>
      <w:r>
        <w:rPr>
          <w:b/>
          <w:i/>
        </w:rPr>
        <w:t xml:space="preserve"> </w:t>
      </w:r>
      <w:r>
        <w:rPr/>
        <w:t>предусмотрены расходы на благоустройство территории поселения и расходы на мероприятия по обращению с твердыми коммунальными отходами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здел 08 «Культура, кинематография»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Style w:val="Emphasis"/>
        </w:rPr>
        <w:t>По подразделу 01 «Культура»</w:t>
      </w:r>
      <w:r>
        <w:rPr>
          <w:rStyle w:val="Emphasis"/>
          <w:i w:val="false"/>
        </w:rPr>
        <w:t xml:space="preserve"> предусмотрены расходы </w:t>
      </w:r>
      <w:r>
        <w:rPr/>
        <w:t>на содержание учреждений культуры и проведение мероприятий в области культуры</w:t>
      </w:r>
      <w:r>
        <w:rPr>
          <w:rStyle w:val="Emphasis"/>
          <w:i w:val="false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Раздел 10 «Социальная политика»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 подразделу 01 «Пенсионное обеспечение»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усмотрены расход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латы ежемесячных доплат к трудовой пенсии лицам, замещавшим муниципальные должности. 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дел 14 «</w:t>
      </w:r>
      <w:r>
        <w:rPr>
          <w:rFonts w:eastAsia="Calibri"/>
          <w:u w:val="single"/>
          <w:lang w:eastAsia="en-US"/>
        </w:rPr>
        <w:t>Межбюджетные трансферты общего характера бюджетам бюджетной системы Российской Федерации</w:t>
      </w:r>
      <w:r>
        <w:rPr>
          <w:u w:val="single"/>
        </w:rPr>
        <w:t>»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одразделу 03 «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Прочие межбюджетные трансферты общего характер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ы  расходы на межбюджетные трансферты бюджетам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6725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Heading9"/>
        <w:spacing w:before="0" w:after="0"/>
        <w:ind w:firstLine="567"/>
        <w:contextualSpacing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МУНИЦИПАЛЬНЫЙ ДОЛГ ЗУЛУМАЙСКОГО МУНИЦИПАЛЬНОГО ОБРАЗОВАНИЯ И ИСТОЧНИКИ ФИНАНСИРОВАНИЯ ДЕФИЦИТА МЕСТНОГО БЮДЖЕТ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ab/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Исходя из запланированных доходов и расходов местного бюджета, дефицит бюджета составит в 2024 году 0 тыс. рублей, в 2025 году 0 тыс. рублей, в 2026 году 0 тыс. рублей. </w:t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внутреннего долга Зулумайского муниципального образования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5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6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7 года 0 тыс. рублей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ых гарантий Зулумайского муниципального образования в 2024-2026 годах не планиру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Зулумай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А.В. Ищенк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basedOn w:val="Style12"/>
    <w:qFormat/>
    <w:rPr>
      <w:b/>
      <w:sz w:val="24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с отступом Знак"/>
    <w:basedOn w:val="Style12"/>
    <w:qFormat/>
    <w:rPr>
      <w:b/>
      <w:sz w:val="28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Курбатова Елена Владимировна</cp:lastModifiedBy>
  <cp:lastPrinted>2017-12-26T14:52:00Z</cp:lastPrinted>
  <dcterms:modified xsi:type="dcterms:W3CDTF">2023-12-21T08:24:00Z</dcterms:modified>
  <cp:revision>612</cp:revision>
  <dc:subject/>
  <dc:title>ПОЯСНИТЕЛЬНАЯ ЗАПИСКА</dc:title>
</cp:coreProperties>
</file>